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</w:t>
        <w:tab/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d Problem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Integer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  Find 3 consecutive integers if the sum of the first and third is 1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  Find 4 consecutive odd integers whose sum is 1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  Find 4 consecutive even integers if the sum of the first and third is 4 more than the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  Find 3 consecutive even integers such that the sum of the first and last integers is three times the second integer diminished by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   Angle Problems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Complementary-2 angles whose sum is 90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Supplementary- 2 angles whose sum is 180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The sum of the angles of a triangle is 180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  An angle is 12 degrees more than its complement.  Find the measure of the compl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  An angle is 15 degrees less than twice its complement.  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  Find two supplementary angles if one is four times the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  How large is an angle whose supplement is 21 degrees less than four times its compl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    One angle of a triangle exceeds another by 23 degrees.  The third angle is 6 degrees less than the sum of the other two.  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 Geometry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sosceles—2 sides of equal length (legs)</w:t>
        <w:tab/>
        <w:t>Area of triangle = ½ bh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Area of rectangle = length x width   </w:t>
        <w:tab/>
        <w:t>Area of square = side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0.    Each leg of an isosceles triangle exceeds twice the base by 5 inches.  Find each side of the triangle if the perimeter is 5 </w:t>
      </w:r>
      <w:r>
        <w:rPr>
          <w:rFonts w:cs="Arial" w:ascii="Arial" w:hAnsi="Arial"/>
          <w:b/>
        </w:rPr>
        <w:t>fe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1.    If one pair of opposite sides of a square are increased by 8 feet and the other pair of opposite sides are decreased by 2 feet, a rectangle is formed whose perimeter is 40 feet.  Find the length of a side of the sq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    The length of a certain rectangle is twice its width.  If the length is decreased by 3 cm, the area of the resulting rectangle is 12 sq. cm less than the area of the original rectangle.  Find the original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    The area of a square is 18 sq in less than twice the area of a triangle.  The base of the triangle is 3 in longer and the altitude is the same length as the side of the square.  Find the side of the sq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35:00Z</dcterms:created>
  <dc:creator>Penny P. Fried</dc:creator>
  <dc:description/>
  <cp:keywords/>
  <dc:language>en-US</dc:language>
  <cp:lastModifiedBy>mhayden</cp:lastModifiedBy>
  <cp:lastPrinted>2008-08-25T10:35:00Z</cp:lastPrinted>
  <dcterms:modified xsi:type="dcterms:W3CDTF">2012-08-29T18:37:00Z</dcterms:modified>
  <cp:revision>3</cp:revision>
  <dc:subject/>
  <dc:title>Word Problems</dc:title>
</cp:coreProperties>
</file>